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陕西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国家税务总局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县（市、区）税务局一级行政执法员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并加按手印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身份证正面                                   身份证反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周蓉</cp:lastModifiedBy>
  <cp:lastPrinted>2016-01-08T13:46:00Z</cp:lastPrinted>
  <dcterms:modified xsi:type="dcterms:W3CDTF">2020-08-03T07:40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