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kern w:val="0"/>
          <w:sz w:val="24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24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24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20-05-25T09:32:00Z</cp:lastPrinted>
  <dcterms:modified xsi:type="dcterms:W3CDTF">2020-08-03T07:49:00Z</dcterms:modified>
  <cp:revision>3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