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操作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638" w:hanging="0"/>
        <w:jc w:val="both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山东健康通行码</w:t>
      </w:r>
      <w:r>
        <w:rPr>
          <w:rStyle w:val="NormalCharacter"/>
          <w:rFonts w:eastAsia="黑体" w:cs="黑体" w:ascii="黑体" w:hAnsi="黑体"/>
          <w:kern w:val="2"/>
          <w:sz w:val="32"/>
          <w:szCs w:val="32"/>
          <w:lang w:val="en-US" w:eastAsia="zh-CN" w:bidi="ar-SA"/>
        </w:rPr>
        <w:br/>
      </w: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（一）微信办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微信搜索“健康山东服务号”，进入健康通行卡模块，山东省内人员点击“通行码申请”、山东省外人员点击“来鲁申报”，完善相关信息资料，确认提交后，生成健康通行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firstLine="640"/>
        <w:jc w:val="both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（二）支付宝办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支付宝首页搜索“山东电子健康通行卡”模块，山东省内人员点击“通行码申请”、山东省外人员点击“来鲁申报”，完善相关信息资料，确认提交后，生成健康通行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通信大数据行程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微信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微信搜索“通信行程卡”，通过本人手机号登录，即可查看本人动态行程卡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（二）</w:t>
      </w:r>
      <w:r>
        <w:rPr>
          <w:rStyle w:val="NormalCharacter"/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APP</w:t>
      </w: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软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下载“通信行程卡”</w:t>
      </w:r>
      <w:r>
        <w:rPr>
          <w:rStyle w:val="NormalCharacter"/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APP</w:t>
      </w:r>
      <w:r>
        <w:rPr>
          <w:rStyle w:val="NormalCharacter"/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通过本人手机号登录，即可查看本人动态行程卡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Style w:val="NormalCharacter"/>
          <w:rFonts w:ascii="楷体" w:hAnsi="楷体" w:eastAsia="楷体" w:cs="楷体"/>
          <w:kern w:val="2"/>
          <w:sz w:val="36"/>
          <w:szCs w:val="36"/>
          <w:lang w:val="en-US" w:eastAsia="zh-CN" w:bidi="ar-SA"/>
        </w:rPr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马霄</cp:lastModifiedBy>
  <dcterms:modified xsi:type="dcterms:W3CDTF">2020-06-03T06:05:14Z</dcterms:modified>
  <cp:revision>2</cp:revision>
  <dc:subject/>
  <dc:title>健康通行码申请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