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江西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Administrator</cp:lastModifiedBy>
  <cp:lastPrinted>2020-08-01T19:02:00Z</cp:lastPrinted>
  <dcterms:modified xsi:type="dcterms:W3CDTF">2020-08-02T10:39:32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