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6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[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度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咳嗽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腹泻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咽痛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呕吐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说明：考生应如实填表。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Administrator</cp:lastModifiedBy>
  <cp:lastPrinted>2016-01-08T13:46:00Z</cp:lastPrinted>
  <dcterms:modified xsi:type="dcterms:W3CDTF">2020-08-01T11:03:31Z</dcterms:modified>
  <cp:revision>3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