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辽宁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20-08-03T02:51:00Z</dcterms:modified>
  <cp:revision>2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