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国家税务总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税务局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并加按手印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正面                                身份证反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20-05-29T00:53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