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国家税务总局厦门市税务局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厦门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20-05-26T10:48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