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20-01-21T03:21:2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