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：资格审核所需材料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考生应提供《招考简章》要求的相关证明材料原件及复印件各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份。具体包括：身份证、毕业证、学位证、《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万盛经开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第四季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面向社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公开招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事业单位工作人员报名表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》（附件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）；《一览表》中涉及的其他相关材料如：资格证书、专业证书、工作经历（同意报考）证明、两寸免冠登记照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张等。经资格审查合格者，确定为考试考核对象。报名者对所提供材料的真实性、有效性负责。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3:46:00Z</dcterms:created>
  <dc:creator>Administrator</dc:creator>
  <dc:description/>
  <dc:language>en-US</dc:language>
  <cp:lastModifiedBy>Administrator</cp:lastModifiedBy>
  <dcterms:modified xsi:type="dcterms:W3CDTF">2019-11-06T05:50:58Z</dcterms:modified>
  <cp:revision>2</cp:revision>
  <dc:subject/>
  <dc:title>附件4：资格审核所需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